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新生启航 蓄力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成长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——</w:t>
      </w:r>
      <w:bookmarkStart w:id="0" w:name="OLE_LINK1"/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我校组织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开展</w:t>
      </w:r>
      <w:r>
        <w:rPr>
          <w:rFonts w:eastAsia="方正小标宋简体" w:cs="Times New Roman" w:ascii="Times New Roman" w:hAnsi="Times New Roman"/>
          <w:sz w:val="44"/>
          <w:szCs w:val="44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级新生入学教育系列活动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both"/>
        <w:textAlignment w:val="auto"/>
        <w:rPr>
          <w:rFonts w:ascii="仿宋_GB2312" w:hAnsi="仿宋_GB2312" w:eastAsia="仿宋_GB2312" w:cs="仿宋_GB2312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为落实立德树人根本任务，引导新生“扣好人生第一粒扣子”，帮助其坚定理想信念、厚植家国情怀、培养爱校荣校情感、顺利完成角色转变，以昂扬向上的精神风貌迎接新阶段的学习生活，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学校面向全体新生开展入学教育系列活动，多措并举教育引导新生在新起点开启大学新征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both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8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6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日至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9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13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日，学校精心设计入学教育金课，开启“天工启航”新生教育系列公开课。邀请学科带头人、军事专家、领导干部等，走进启航大讲堂，从理想信念、校史校情、学生管理、心理健康、科技创新、国防教育、安全法治、家校共育等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,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多层次、多主题打造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0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余门“开学金课”，充分利用数字云平台，采取主会场示范讲，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50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余个分会场同步直播模式，全覆盖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6700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余名新生。各学院结合自身特点定制专属开学套餐，“院长面对面”“导师有约”“专业导航”等点单式内容，让“开学第一课”接地气、有深度、有实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2"/>
        <w:jc w:val="both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  <w:lang w:val="en-US" w:eastAsia="zh-CN"/>
        </w:rPr>
        <w:t>铸牢思想根基，高擎理想信念“指明灯”。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各学院深入实施“时代新人铸魂工程”，开展党委书记讲授“铸魂”党课暨新生启蒙教育第一课，引导学生坚定捍卫“两个确立”，坚决做到“两个维护”，教育引导新生将“小我”融入“大我”，立志做有理想、敢担当、能吃苦、肯奋斗的新时代好青年，厚植爱党爱国爱社会主义的深厚情感，为学生点亮理想之灯、发出信仰之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2"/>
        <w:jc w:val="both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  <w:lang w:val="en-US" w:eastAsia="zh-CN"/>
        </w:rPr>
        <w:t>深挖专业内涵，绘好学业职业“导航图”。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各学院通过组织“院长面对面”、班导师开专题班会等形式，邀请专家学者为新生作科学启蒙和成长辅导。结合学科和专业特点，向学生详细介绍学科发展沿革及就业前景等，使学生尽快对所学专业有全面细致的了解，激发专业自豪感、增强专业归属感，调动专业学习的积极性和主动性。举办各类学习指导活动，引导学生合理规划学业和未来发展，及早做好大学生职业生涯规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2"/>
        <w:jc w:val="both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  <w:lang w:val="en-US" w:eastAsia="zh-CN"/>
        </w:rPr>
        <w:t>启航大学新篇章，接过爱校荣校“接力棒”。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为了让新生深入了解学校的发展历程，增强学生的集体荣誉感、爱校荣校意识。各学院积极组织新生参观了校史馆，一幅幅照片、一段段文字、一件件实物展品，吸引着同学们驻足注目，通过观看学校悠久的办学历史、显著的办学成就图片，深刻理解学校的历史文化底蕴，增强集体荣誉感和责任感，培养深厚的爱校荣校情怀。各学院结合“我和我求学的城市”主题活动，开展“打卡我的第二故乡——天津”、“我和母校合张影”等丰富活动，带领新生参观天津、了解天津、热爱天津、建设天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2"/>
        <w:jc w:val="both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  <w:lang w:val="en-US" w:eastAsia="zh-CN"/>
        </w:rPr>
        <w:t>体味无私恩情，感谢成长之路“引路人”。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各学院联合博雅书院开展感恩手创刺绣制作活动及“尊师重道 礼献恩师”尊师礼活动，感谢父母与老师的恩情。在刺绣活动中，学生们用一针一线表达出对父母辛勤付出的感激，对老师们谆谆教诲的感恩。在“尊师礼”活动中，同学们学习传统尊师礼的重要意义，还通过拓印制作线装书，体验古籍装帧技艺，传承中华传统文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2"/>
        <w:jc w:val="both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  <w:lang w:val="en-US" w:eastAsia="zh-CN"/>
        </w:rPr>
        <w:t>拉紧安全防线，扎牢立身之本“方向标”。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各学院通过专题教育、主题班会、知识问答等方式，加强校规校纪教育，引导新生做到懂规矩、守纪律、不逾矩。辅导员围绕以上内容对包括校园网络电信诈骗、人身财产安全等违法诈骗行为进行实际案例分析，增强学生法律意识与法治观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both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  <w:ins w:id="0" w:author="阿白" w:date="2025-06-24T15:18:00Z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入学教育是新生进入大学的“第一课”，也是大学新生的“必修课”。接下来，学校将继续组织各学院结合学科专业特点和具体实际工作，开展有特色、有实效的专题教育，引导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级新生树立远大理想，明确奋斗目标，传承和弘扬“严谨、严格、求实、求是”的天工品格，成为砥砺奋进的天工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  <w:ins w:id="2" w:author="阿白" w:date="2025-06-24T15:18:00Z"/>
        </w:rPr>
      </w:pPr>
      <w:ins w:id="1" w:author="阿白" w:date="2025-06-24T15:18:00Z">
        <w:r>
          <w:rPr>
            <w:rFonts w:eastAsia="仿宋_GB2312" w:cs="仿宋_GB2312" w:ascii="仿宋_GB2312" w:hAnsi="仿宋_GB2312"/>
            <w:sz w:val="30"/>
            <w:szCs w:val="30"/>
            <w:lang w:val="en-US" w:eastAsia="zh-CN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ins w:id="3" w:author="阿白" w:date="2025-06-24T15:18:00Z">
        <w:r>
          <w:rPr>
            <w:rFonts w:ascii="仿宋_GB2312" w:hAnsi="仿宋_GB2312" w:cs="仿宋_GB2312" w:eastAsia="仿宋_GB2312"/>
            <w:color w:val="000000"/>
            <w:sz w:val="30"/>
            <w:szCs w:val="30"/>
            <w:lang w:val="en-US" w:eastAsia="zh-CN"/>
          </w:rPr>
          <w:t>文章推送链接：</w:t>
        </w:r>
      </w:ins>
      <w:ins w:id="4" w:author="阿白" w:date="2025-06-24T15:18:00Z">
        <w:r>
          <w:rPr>
            <w:rFonts w:eastAsia="仿宋_GB2312" w:cs="仿宋_GB2312" w:ascii="仿宋_GB2312" w:hAnsi="仿宋_GB2312"/>
            <w:color w:val="000000"/>
            <w:sz w:val="30"/>
            <w:szCs w:val="30"/>
            <w:lang w:val="en-US" w:eastAsia="zh-CN"/>
          </w:rPr>
          <w:t>https://mp.weixin.qq.com/s/cyaWTDLNKCgtBu-Zdad7ig</w:t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阿白</cp:lastModifiedBy>
  <dcterms:modified xsi:type="dcterms:W3CDTF">2025-06-24T07:20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9F843165824E949097E0C1B1DEA3BC_13</vt:lpwstr>
  </property>
  <property fmtid="{D5CDD505-2E9C-101B-9397-08002B2CF9AE}" pid="3" name="KSOProductBuildVer">
    <vt:lpwstr>2052-12.1.0.17827</vt:lpwstr>
  </property>
  <property fmtid="{D5CDD505-2E9C-101B-9397-08002B2CF9AE}" pid="4" name="KSOTemplateDocerSaveRecord">
    <vt:lpwstr>eyJoZGlkIjoiOWJjNjExMGQyYzA3MzNiMDYwOGI0ZmViZmMyMTk4ZDciLCJ1c2VySWQiOiIxOTYxODExNDgifQ==</vt:lpwstr>
  </property>
  <property fmtid="{D5CDD505-2E9C-101B-9397-08002B2CF9AE}" pid="5" name="commondata">
    <vt:lpwstr>commondata</vt:lpwstr>
  </property>
</Properties>
</file>